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2381554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3744663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